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ALUMINIUM BUOY ENQUIRY</w:t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EP members have little experience of aluminium navigational buoys.  The US National Oceanic and Atmospheric Administration use large aluminium buoys to gather metrological da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luminium buoys can have a long life in seawater if the correct alloy is used along with the correct welding procedure and meticulous care is taken to isolate it from other me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EP members are not aware of any particular manufacturer that manufactures aluminium buoy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G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EP2/output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41:00Z</dcterms:created>
  <dc:creator>Guest</dc:creator>
  <dc:description/>
  <dc:language>en-US</dc:language>
  <cp:lastModifiedBy>Jillian Carson-Jackson</cp:lastModifiedBy>
  <cp:lastPrinted>2003-04-10T10:59:00Z</cp:lastPrinted>
  <dcterms:modified xsi:type="dcterms:W3CDTF">2003-04-10T14:41:00Z</dcterms:modified>
  <cp:revision>2</cp:revision>
  <dc:subject/>
  <dc:title>EEP2/WG1/WP</dc:title>
</cp:coreProperties>
</file>